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117525083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22584100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395193464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571611236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768993771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227653088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866332535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699904329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386588978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387761469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24242803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62770325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8214217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939685790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845943215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863947271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98190983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2131209145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377974407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120602678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698855821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290382018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403527743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1985041200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18705425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705786025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561579367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50961713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001227987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499533138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467238799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95585061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562585845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923704725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1766884393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634025309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474820060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492802870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692103849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1275521287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703757995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83938425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52879972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90951757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34728763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2091760310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668954257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592131497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961463995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88969597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332996558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891496060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879167802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50768235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747033271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935957638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802197638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311036234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107806895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679870983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892241801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544782501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937466379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316748158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296373198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753046958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321164234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657646238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267905748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536438291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778185709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316545892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1232624464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2137951374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359646426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88088906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729809663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688924983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210672890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232435702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221616147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1280424560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342024919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633399267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1509957878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237310835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757276478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